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0495975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9055880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791440763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